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65270</wp:posOffset>
            </wp:positionH>
            <wp:positionV relativeFrom="paragraph">
              <wp:posOffset>-113665</wp:posOffset>
            </wp:positionV>
            <wp:extent cx="1609090" cy="547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7485</wp:posOffset>
            </wp:positionH>
            <wp:positionV relativeFrom="paragraph">
              <wp:posOffset>38100</wp:posOffset>
            </wp:positionV>
            <wp:extent cx="1476375" cy="4146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</w:t>
      </w:r>
      <w:hyperlink r:id="rId4">
        <w:r>
          <w:rPr>
            <w:rStyle w:val="InternetLink"/>
          </w:rPr>
          <w:t>__________________________________________________________________</w:t>
        </w:r>
      </w:hyperlink>
      <w:r>
        <w:rPr>
          <w:lang w:val="en-US"/>
        </w:rPr>
        <w:t>______</w:t>
      </w:r>
    </w:p>
    <w:p>
      <w:pPr>
        <w:pStyle w:val="Normal"/>
        <w:spacing w:before="280" w:after="280"/>
        <w:ind w:left="-135" w:hanging="0"/>
        <w:jc w:val="center"/>
        <w:rPr/>
      </w:pPr>
      <w:hyperlink r:id="rId5">
        <w:r>
          <w:rPr>
            <w:rStyle w:val="InternetLink"/>
            <w:b/>
            <w:color w:val="800000"/>
            <w:sz w:val="32"/>
            <w:szCs w:val="32"/>
          </w:rPr>
          <w:t>Дилингов</w:t>
        </w:r>
      </w:hyperlink>
      <w:r>
        <w:rPr>
          <w:b/>
          <w:color w:val="800000"/>
          <w:sz w:val="32"/>
          <w:szCs w:val="32"/>
        </w:rPr>
        <w:t>ый зал – удобная возможность начать торговлю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 сентябр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17:0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ма «Кон-Траст» и инвестиционная  компания «Атон»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иглашают на открытие </w:t>
      </w:r>
      <w:r>
        <w:rPr/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илингового за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боте с системой интернет-трейдинг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2130425" cy="399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нашем дилинговом зале,  вы получаете доступ к  торговой системе  одного из лидеров российского фондового рынка – компании «Атон».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ab/>
        <w:t xml:space="preserve">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ас ждут персональные рабочие места с новейшим оборудованием и сверхбыстрым интернетом. Консультации наших специалистов позволят Вам уверенно начать торговлю и всегда поддержат вас в трудную минуту неопределенности на рынке. Специально для пользователей ноутбуков мы обеспечим беспроводную связь и удобные мес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овым клиентам мы гарантируем постоянную персональную поддержку по всем вопросам фондового рынка, по использованию торговой системы «Атон-Лайн» и вопросам технического анализа. Уже торгующим трейдерам мы готовы предложить известные механические торговые системы на основе технического анализа  и рассказать много нового о методиках торгов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 всегда найдете полезную литературу по фондовому рынку, свежие газеты и интересных собеседников. Только у нас в атмосфере непринужденного общения на мягких диванах  Вы можете обсудить рыночную ситуацию, поговорить со специалистами и трейдерами. Все наши посетители получают возможность смотреть канал РБК-ТВ. Вы всегда будете в курсе последних событий на рынке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Наши клиенты  – наши друзья!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иглашаем всех желающих на открытие Дилингового зала 10 сентября в 17:00, по адресу: ул. Часовая, 5А. Тел. 152-03-51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/>
        <w:object w:dxaOrig="9061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05pt;height:192.8pt" filled="f" o:ole="">
            <v:imagedata r:id="rId8" o:title=""/>
          </v:shape>
          <o:OLEObject Type="Embed" ProgID="" ShapeID="ole_rId7" DrawAspect="Content" ObjectID="_2132230766" r:id="rId7"/>
        </w:objec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strike w:val="false"/>
      <w:dstrike w:val="false"/>
      <w:color w:val="0074B8"/>
      <w:u w:val="non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kontrust.ru/" TargetMode="External"/><Relationship Id="rId5" Type="http://schemas.openxmlformats.org/officeDocument/2006/relationships/hyperlink" Target="http://www.kontrust.ru/" TargetMode="External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05:00Z</dcterms:created>
  <dc:creator>111</dc:creator>
  <dc:description/>
  <dc:language>en-US</dc:language>
  <cp:lastModifiedBy>ДВА</cp:lastModifiedBy>
  <cp:lastPrinted>2004-09-07T13:35:00Z</cp:lastPrinted>
  <dcterms:modified xsi:type="dcterms:W3CDTF">2004-09-08T08:05:00Z</dcterms:modified>
  <cp:revision>2</cp:revision>
  <dc:subject/>
  <dc:title>Уважаемые дамы и госп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284091</vt:r8>
  </property>
  <property fmtid="{D5CDD505-2E9C-101B-9397-08002B2CF9AE}" pid="3" name="_AuthorEmailDisplayName">
    <vt:lpwstr>/O=ATONMOS/OU=ICATON/CN=RECIPIENTS/CN=PARTNERS/CN=OSINTSEV</vt:lpwstr>
  </property>
  <property fmtid="{D5CDD505-2E9C-101B-9397-08002B2CF9AE}" pid="4" name="_EmailSubject">
    <vt:lpwstr/>
  </property>
  <property fmtid="{D5CDD505-2E9C-101B-9397-08002B2CF9AE}" pid="5" name="_PreviousAdHocReviewCycleID">
    <vt:r8>-831350133</vt:r8>
  </property>
</Properties>
</file>