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важаемые коллеги!</w:t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4"/>
        </w:rPr>
        <w:t xml:space="preserve">В соответствии с пунктом 3.3.3 Устава НАУФОР и во исполнение Приказа Президента НАУФОР от 17.04.2017 № 70-ПП в целях организации мониторинга деятельности управляющих компаний - членов НАУФОР,имеющих лицензию на осуществление деятельности по управлению инвестиционными фондами, паевыми инвестиционными фондами и негосударственными пенсионными фондами, просьба заполнить в личном кабинете Квартальную форму анкеты за 2 квартал для управляющих компаний. </w:t>
        <w:br/>
        <w:br/>
        <w:t xml:space="preserve">Заполненную Анкету необходимо срочно предоставить через личный кабинет НАУФОР (в течение 7 рабочих дней) </w:t>
        <w:br/>
        <w:br/>
        <w:t xml:space="preserve">По вопросам, возникающим при заполнении анкеты просьба обращаться: </w:t>
        <w:br/>
        <w:br/>
        <w:t xml:space="preserve">Акиньшина Мария   8(495)787-77-75 доб 5312.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akinshina@naufor.ru</w:t>
        </w:r>
      </w:hyperlink>
      <w:r>
        <w:rPr>
          <w:rFonts w:cs="Times New Roman" w:ascii="Times New Roman" w:hAnsi="Times New Roman"/>
          <w:sz w:val="24"/>
        </w:rPr>
        <w:t xml:space="preserve"> </w:t>
        <w:br/>
        <w:br/>
        <w:t xml:space="preserve">Лунева Мария 8(495)787-77-75 доб 5031 </w:t>
      </w:r>
      <w:hyperlink r:id="rId3">
        <w:r>
          <w:rPr>
            <w:rStyle w:val="InternetLink"/>
            <w:rFonts w:cs="Times New Roman" w:ascii="Times New Roman" w:hAnsi="Times New Roman"/>
            <w:sz w:val="24"/>
          </w:rPr>
          <w:t>luneva_ms@naufor.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inshina@naufor.ru" TargetMode="External"/><Relationship Id="rId3" Type="http://schemas.openxmlformats.org/officeDocument/2006/relationships/hyperlink" Target="mailto:luneva_ms@naufor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9:24:00Z</dcterms:created>
  <dc:creator>akinshina</dc:creator>
  <dc:description/>
  <cp:keywords/>
  <dc:language>en-US</dc:language>
  <cp:lastModifiedBy>akinshina</cp:lastModifiedBy>
  <dcterms:modified xsi:type="dcterms:W3CDTF">2017-09-06T09:25:00Z</dcterms:modified>
  <cp:revision>2</cp:revision>
  <dc:subject/>
  <dc:title/>
</cp:coreProperties>
</file>